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79001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230080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642330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16542208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